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right="140" w:hanging="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5670"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рішення сто сімнадцятої (позачергової) сесії міської ради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ІІ скликання від 23.12.2025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5670"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-117/2025</w:t>
      </w:r>
    </w:p>
    <w:p>
      <w:pPr>
        <w:pStyle w:val="Normal"/>
        <w:spacing w:lineRule="auto" w:line="240"/>
        <w:ind w:left="6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мови, додаткові умови оренди об’єкта оренди, включеного до Перелі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шого типу </w:t>
      </w:r>
      <w:r>
        <w:rPr>
          <w:rFonts w:cs="Times New Roman" w:ascii="Times New Roman" w:hAnsi="Times New Roman"/>
          <w:sz w:val="24"/>
          <w:szCs w:val="24"/>
        </w:rPr>
        <w:t>об’єктів оренди комунального майна Дунаєвецької міської р</w:t>
      </w:r>
      <w:r>
        <w:rPr/>
        <w:t>ади, що можуть бути передані в оренду на аукціоні</w:t>
      </w:r>
    </w:p>
    <w:tbl>
      <w:tblPr>
        <w:tblW w:w="9853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39"/>
        <w:gridCol w:w="7114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аукціону</w:t>
              <w:tab/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bookmarkStart w:id="0" w:name="_Hlk199507872"/>
            <w:r>
              <w:rPr>
                <w:rFonts w:cs="Times New Roman" w:ascii="Times New Roman" w:hAnsi="Times New Roman"/>
              </w:rPr>
              <w:t>Оренда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тини нежитлової будівлі основного лікувального корпусу з підвалом загальною площею 248,7 кв.м, за адресою вул. Соборна, 7/7, м. Дунаївці, Кам’янець-Подільського району, Хмельницької області</w:t>
            </w:r>
            <w:bookmarkEnd w:id="0"/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не найменування та адреса орендодавця</w:t>
            </w:r>
          </w:p>
          <w:p>
            <w:pPr>
              <w:pStyle w:val="Normal"/>
              <w:spacing w:lineRule="auto" w:line="240" w:before="0" w:after="0"/>
              <w:ind w:left="34" w:right="-25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унаєвецька міська ра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д ЄДРПОУ 04060714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знаходження: вул.Шевченка, 50  м.Дунаївці , індекс 324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 31-2-9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Е-mail: </w:t>
            </w:r>
            <w:r>
              <w:rPr>
                <w:rFonts w:cs="Times New Roman" w:ascii="Times New Roman" w:hAnsi="Times New Roman"/>
                <w:lang w:val="en-US"/>
              </w:rPr>
              <w:t>dunorg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u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не найменування та адреса балансоутримувача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унаєвецька міська рад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д ЄДРПОУ 0406071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 знаходження: вул.Шевченка, 50  м.Дунаївці , індекс 324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і дані (номер телефону і адреса електронної пошти) працівника балансоутримувача для звернень про ознайомлення з об’єктом оренди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inbuttonuser"/>
              <w:shd w:fill="FFFFFF" w:val="clear"/>
              <w:spacing w:lineRule="atLeast" w:line="510" w:before="0" w:after="0"/>
              <w:rPr>
                <w:rFonts w:ascii="Arial" w:hAnsi="Arial" w:cs="Arial"/>
                <w:b/>
                <w:b/>
                <w:bCs/>
                <w:color w:val="646464"/>
                <w:sz w:val="18"/>
                <w:szCs w:val="18"/>
              </w:rPr>
            </w:pPr>
            <w:r>
              <w:rPr/>
              <w:t>Т.</w:t>
            </w:r>
            <w:r>
              <w:rPr>
                <w:lang w:val="uk-UA"/>
              </w:rPr>
              <w:t>0984152273</w:t>
            </w:r>
            <w:r>
              <w:rPr/>
              <w:t xml:space="preserve">, </w:t>
            </w:r>
            <w:r>
              <w:rPr>
                <w:lang w:val="en-US"/>
              </w:rPr>
              <w:t>ekonomika202107@gmail.co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646464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646464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об’єкт оренди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переліку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ший</w:t>
            </w:r>
          </w:p>
        </w:tc>
      </w:tr>
      <w:tr>
        <w:trPr>
          <w:trHeight w:val="42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ртість об'єкта оренди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 вартість об'єкта оренди – 000,00 грн (сорок дві тисячі шістсот сорок сім гривень 00 копійок)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ип об’єкта 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рухоме майно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онований строк оренди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років 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нформація про отримання погодження органу управління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 потребує погодження</w:t>
            </w:r>
          </w:p>
          <w:p>
            <w:pPr>
              <w:pStyle w:val="Normal"/>
              <w:tabs>
                <w:tab w:val="clear" w:pos="708"/>
                <w:tab w:val="left" w:pos="-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графічне зображення майна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дається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ісцезнаходження об’єкта;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оборна, 7/7, м.Дунаївц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м’янець-Подільського район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мельницької області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гальна і корисна площа об’єкта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гальна – 248,7 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рисна – 248,7 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24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арактеристика об’єкта оренди 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ина нежитлової будівлі першого поверх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лікувального корпусу з підвалом, загальною площею 248,7 к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м.Дунаївц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м’янець-Подільського район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мельницької області</w:t>
            </w:r>
          </w:p>
        </w:tc>
      </w:tr>
      <w:tr>
        <w:trPr>
          <w:trHeight w:val="103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хнічний стан, інформація про потужність електромережі і забезпечення комунікаціями 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ічний стан  - задовільний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ерховий план об’єкта 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ється до оголошення про передачу нерухомого майна в оренду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Інформація про те, що об’єктом оренди є пам’ятка культурної спадщини, щойно виявлений об’єкт культурної спадщини чи його частина 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’єкт не є пам’яткою культурної спадщини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явність погодження органу охорони культурної спадщини на передачу об'єкта в оренду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отребу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нформація про наявність рішень про проведення інвестиційного конкурсу або про включення об’єкта до переліку майна, що підлягає приватизації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шення про проведення інвестиційного конкурсу не приймало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включено до переліку майна, що підлягає приватизації 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ільове призначення об’єкта оренди: можна використовувати майно за будь-яким призначенням або є обмеження у використанні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ільове призначення об’єкта оренди:  </w:t>
            </w:r>
            <w:bookmarkStart w:id="1" w:name="_Hlk19950802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ад охорони здоров’я </w:t>
            </w:r>
            <w:bookmarkEnd w:id="1"/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даткові умови оренди майна 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1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адається згода на проведення поточного або капітального ремонту за кошт діючого орендаря за умови попереднього звернення до ОМС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ьмова згода на передачу майна в суборенду відповідно до п. 169 Порядку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но передається в оренду з правом передачі в суборенду, </w:t>
            </w:r>
            <w:r>
              <w:rPr>
                <w:rFonts w:cs="Times New Roman" w:ascii="Times New Roman" w:hAnsi="Times New Roman"/>
                <w:i/>
                <w:iCs/>
              </w:rPr>
              <w:t>(право передачі об’єкта в суборенду надається лише за письмовою згодою орендодавця, за умови зобов’язання суборендаря та орендаря щодо відображення в договорі суборенди цільового використання, за яким об’єкт буде використовуватися, а при зміні на будь-яке інше використання суборендар повинен повідомляти про таку зміну орендаря, а орендар у свою чергу орендодавця та балансоутримувача)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моги до орендаря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нційний орендар повинен відповідати вимогам до особи орендаря, визначеним статтею 4 Закону України «Про оренду державного та комунального майна»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аукціон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аукціону</w:t>
            </w:r>
            <w:r>
              <w:rPr/>
              <w:t xml:space="preserve"> 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ктронний аукціон 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та час проведення аукціону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та  аукціону </w:t>
            </w:r>
            <w:r>
              <w:rPr>
                <w:rFonts w:cs="Times New Roman" w:ascii="Times New Roman" w:hAnsi="Times New Roman"/>
                <w:lang w:val="ru-RU"/>
              </w:rPr>
              <w:t>– 00.12.2025 року</w:t>
            </w:r>
            <w:r>
              <w:rPr>
                <w:rFonts w:cs="Times New Roman" w:ascii="Times New Roman" w:hAnsi="Times New Roman"/>
              </w:rPr>
              <w:t>. Час проведення аукціону встановлюється електронною торговою системою відповідно до вимог Порядку проведення електронних аукціонів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нцевий строк подання пропозицій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нцевий строк подання заяви на участь в аукціоні                             встановлюється електронною торговою системою для кожного електронного аукціону окремо в проміжку часу з 19-30 до 20-30 години дня, що передує дню проведення електронного аукціону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това орендна пла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_000 грн (чотириста двадцять шість грн. 47 коп.), без урахування ПДВ - для електронного аукціону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унктом 52 порядку передачі в оренду державного та комунального майна зазначено, що для аукціонів з оренди майна, строк оренди якого перевищує один місяць, стартова орендна плата зазначається в розрахунку за місяць оренди та становить 1 відсоток вартості об’єкта оренди, визначеної відповідно до статті 8 Закону України «Про оренду державного та комунального майна»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0000 грн (двісті тринадцять  грн. 24 коп), без урахування ПДВ - для електронного аукціону із зниженням стартової ціни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астина 11 статті 13 Закону України «Про оренду державного та комунального майна</w:t>
            </w:r>
            <w:r>
              <w:rPr>
                <w:rFonts w:cs="Times New Roman" w:ascii="Times New Roman" w:hAnsi="Times New Roman"/>
                <w:i/>
              </w:rPr>
              <w:t>»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0000 грн (двісті тринадцять  грн. 24 коп), без урахування ПДВ – для електронного аукціону за методом покрокового зниження стартової орендної плати та подальшого подання цінових пропозицій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астина 13 статті 13 Закону України «Про оренду державного та комунального майна»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змір кроку аукціону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% стартової орендної плати – 000 грн  (чотири  грн. 27 коп); 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 кроків аукціону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ількість кроків аукціону за методом покрокового зниження стартової орендної плати та подальшого подання цінових пропозицій – 3.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змір гарантійного внеску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00,00 грн (чотири тисячі  грн 00 коп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змір реєстраційного внеску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00,00 грн (вісімсот грн. 00 коп);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илання на сторінку офіційного веб-сайта адміністратора, на якій зазначені реквізити рахунків операторів електронних майданчиків, відкритих для сплати потенційними орендарями гарантійних та реєстраційних внесків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u w:val="single"/>
              </w:rPr>
            </w:pPr>
            <w:hyperlink r:id="rId2" w:tgtFrame="_blank">
              <w:r>
                <w:rPr>
                  <w:rStyle w:val="InternetLink"/>
                </w:rPr>
                <w:t>https://prozorro.sale/info/elektronni-majdanchiki-ets-prozorroprodazhi-cbd2</w:t>
              </w:r>
            </w:hyperlink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йменування установи (банку, казначейства), її місцезнаходження та номери рахунків у національній валюті, відкритих для внесення операторами електронних майданчиків реєстраційних внесків потенційних орендарів та проведення переможцями аукціонів розрахунків за об’єкти оренди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есення операторами електронних майданчиків реєстраційних та гарантійних внесків потенційних орендарі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 національній валюті:</w:t>
            </w:r>
            <w:r>
              <w:rPr>
                <w:rFonts w:cs="Times New Roman" w:ascii="Times New Roman" w:hAnsi="Times New Roman"/>
                <w:lang w:val="en-US"/>
              </w:rPr>
              <w:t>UA</w:t>
            </w:r>
            <w:r>
              <w:rPr>
                <w:rFonts w:cs="Times New Roman" w:ascii="Times New Roman" w:hAnsi="Times New Roman"/>
                <w:lang w:val="ru-RU"/>
              </w:rPr>
              <w:t xml:space="preserve"> 5882017203552190350000350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ржувач:</w:t>
            </w:r>
            <w:r>
              <w:rPr>
                <w:rFonts w:cs="Times New Roman" w:ascii="Times New Roman" w:hAnsi="Times New Roman"/>
                <w:lang w:val="ru-RU"/>
              </w:rPr>
              <w:t xml:space="preserve"> ДКСУ м.Київ код: 04060714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ля проведення переможцями аукціонів розрахунків за орендовані об’єк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національній валюті:</w:t>
            </w:r>
            <w:r>
              <w:rPr>
                <w:rFonts w:cs="Times New Roman" w:ascii="Times New Roman" w:hAnsi="Times New Roman"/>
                <w:lang w:val="en-US"/>
              </w:rPr>
              <w:t>UA</w:t>
            </w:r>
            <w:r>
              <w:rPr>
                <w:rFonts w:cs="Times New Roman" w:ascii="Times New Roman" w:hAnsi="Times New Roman"/>
                <w:lang w:val="ru-RU"/>
              </w:rPr>
              <w:t xml:space="preserve"> 288999980334179850000022655</w:t>
            </w:r>
          </w:p>
          <w:p>
            <w:pPr>
              <w:pStyle w:val="Normal"/>
              <w:spacing w:lineRule="auto" w:line="240" w:before="0" w:after="0"/>
              <w:ind w:left="2832" w:hanging="2832"/>
              <w:jc w:val="both"/>
              <w:rPr/>
            </w:pPr>
            <w:r>
              <w:rPr>
                <w:rFonts w:cs="Times New Roman" w:ascii="Times New Roman" w:hAnsi="Times New Roman"/>
              </w:rPr>
              <w:t>Одержувач:</w:t>
            </w:r>
            <w:r>
              <w:rPr>
                <w:rFonts w:cs="Times New Roman" w:ascii="Times New Roman" w:hAnsi="Times New Roman"/>
                <w:lang w:val="ru-RU"/>
              </w:rPr>
              <w:t xml:space="preserve"> ГУК у Хмельн.обл/Дунаєвецьк.мтг/22080402 код: 37971775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Єдине посилання на веб-сторінку адміністратора, на якій є посилання в алфавітному порядку на веб-сторінки операторів електронного майданчика, які мають право використовувати електронний майданчик і з якими адміністратор уклав відповідний договір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hyperlink r:id="rId3" w:tgtFrame="_blank">
              <w:r>
                <w:rPr>
                  <w:rStyle w:val="InternetLink"/>
                </w:rPr>
                <w:t>https://prozorro.sale/info/elektronni-majdanchiki-ets-prozorroprodazhi-cbd2</w:t>
              </w:r>
            </w:hyperlink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даткова інформація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єкт договору оренди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ється до оголошення про передачу нерухомого майна в оренду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 зобов’язаний майбутній орендар компенсувати витрати, пов’язані з проведенням незалежної оцінки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разі проведення такої оцінки - так</w:t>
            </w:r>
          </w:p>
        </w:tc>
      </w:tr>
    </w:tbl>
    <w:p>
      <w:pPr>
        <w:pStyle w:val="Normal"/>
        <w:spacing w:lineRule="auto" w:line="240" w:before="0" w:after="0"/>
        <w:ind w:left="567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0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екретар міської ради                                                                                    Юрій ЧЕКМАН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oginbuttonuser">
    <w:name w:val="login-button__us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hyperlink" Target="https://prozorro.sale/info/elektronni-majdanchiki-ets-prozorroprodazhi-cbd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6:14:00Z</dcterms:created>
  <dc:creator>Пользователь</dc:creator>
  <dc:description/>
  <cp:keywords/>
  <dc:language>en-US</dc:language>
  <cp:lastModifiedBy>User</cp:lastModifiedBy>
  <cp:lastPrinted>2023-07-05T16:00:00Z</cp:lastPrinted>
  <dcterms:modified xsi:type="dcterms:W3CDTF">2025-12-19T08:40:00Z</dcterms:modified>
  <cp:revision>4</cp:revision>
  <dc:subject/>
  <dc:title>Про затвердження Переліків першого та другого типів об’єктів оренди комунальної власності  Дунаєвецької міської ради</dc:title>
</cp:coreProperties>
</file>